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080206,14:36:45,Konstantin Beliaev,go,Отче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4:38:59,Konstantin Beliaev,fulltext,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5:18:43,172.16.2.10,other,Журнал сбор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7:07:36,172.16.2.10,other,Подарки по рекламным акциям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7:27:39,172.16.2.10,other,Протокол смены ц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7:38:31,172.16.2.10,other,Таблицы валют и курс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7:45:31,172.16.2.10,other,Журнал клиен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7:52:39,172.16.2.10,other,Работа с резерв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7:52:55,172.16.2.10,other,Журнал резерв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6,18:19:35,172.16.2.10,other,Производ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07,20:16:50,Konstantin Beliaev,go,Продажа товара (быстрый старт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1,15:25:06,172.16.2.10,other,Карточка производ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1,15:31:14,172.16.2.10,other,производ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1,15:32:55,172.16.2.10,other,Карточка производ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1,15:33:01,172.16.2.10,go,Карточка производ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1,15:47:37,Аят,other,производ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2,10:52:50,Аят,other,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2,10:53:16,Аят,other,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2,10:54:48,Аят,other,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0212,18:31:34,Konstantin Beliaev,go,тес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